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emplissez avec la forme correcte de savoir ou de connaître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a.  Est-ce que tu _______________ jouer de l'accordéon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Vous n'allez pas __________________ s'il y a une interro surprise demain.  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c.  Tout le monde____________ que Mme. Lambert dessine mal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.  Est-ce que vos parents ____________________ vos amis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Vous _______________ mon cousin?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 --Non, mais nous ______________ où il habite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.  Est-ce que tu _______________ nommer toutes les capitales des Etats-Unis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g.   __________________-vous bien la lune? (la lune: the moon)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h.  Bientôt on va ____________________ le verbe savoir!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.  Les élèves de français ne_______________ pas parler japonais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 “ Je ne suis pas heureuse parce que tous les garçons que je _____________ sont </w:t>
        <w:tab/>
        <w:t xml:space="preserve">pénibles.” 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k.  Est-ce que tu  _______________ un bon restaurant où nous pouvons aller ce soir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l.   La classe _________________ que l'examen final va être très long et difficile.  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m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a capitale de la Nouvelle Guinée?  Qui ______________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n.    _________________-vous quelle classe est après beta aujourd'hui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o.  Pour demain il faut ___________________ tous ces nouveux mots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p.   Je veux vraiment ___________________ Stromae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.  Harry Potter ne ________________ pas ses parents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r.  Personne ne _______________ pourquoi le bus est en retard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7:46Z</dcterms:created>
  <dc:creator/>
  <dc:description/>
  <dc:language>en-US</dc:language>
  <cp:lastModifiedBy/>
  <cp:revision>0</cp:revision>
  <dc:subject/>
  <dc:title/>
</cp:coreProperties>
</file>